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>ALLEGATO 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inline distT="0" distB="0" distL="0" distR="0">
            <wp:extent cx="2620010" cy="1072515"/>
            <wp:effectExtent l="0" t="0" r="0" b="0"/>
            <wp:docPr id="1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66" t="24861" r="10548" b="28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Misura 321</w:t>
      </w:r>
      <w:r>
        <w:rPr>
          <w:rFonts w:cs="Arial-ItalicMT" w:ascii="Arial-ItalicMT" w:hAnsi="Arial-ItalicMT"/>
          <w:b/>
          <w:i/>
          <w:iCs/>
        </w:rPr>
        <w:t xml:space="preserve"> -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bCs/>
          <w:i/>
        </w:rPr>
        <w:t>Servizi essenziali per l’economia e la popolazione rurale</w:t>
      </w:r>
      <w:r>
        <w:rPr>
          <w:rFonts w:cs="Arial" w:ascii="Arial" w:hAnsi="Arial"/>
          <w:b/>
        </w:rPr>
        <w:t>”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zione _______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CHEMA DI DICHIARAZIONE DI IMPEGNO A GARANZIA DELL’AIUTO PREVISTO PER GLI ENTI PUBBLICI DAL REG. CE N. 1698/2005, PER IL SOSTEGNO ALLO SVILUPPO RURALE DA PARTE DEL FEASR </w:t>
      </w:r>
    </w:p>
    <w:p>
      <w:pPr>
        <w:pStyle w:val="Default"/>
        <w:spacing w:lineRule="exact" w:line="280" w:before="480" w:after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EMESSO CHE </w:t>
      </w:r>
    </w:p>
    <w:p>
      <w:pPr>
        <w:pStyle w:val="Default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beneficiario finale è l’Ente pubblico denominato …………. Codice CUAA………………………………(C.F. ……….. /P.I…………..), rappresentato legalmente dal sottoscritto sig. ………………., nato a ……… il ……………………, domiciliato per la carica in ………., via …………, C:.F. ………………., autorizzato in nome e per conto dell’ente a rilasciare la presente garanzia scritta. </w:t>
      </w:r>
    </w:p>
    <w:p>
      <w:pPr>
        <w:pStyle w:val="Default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ente di cui sopra ha richiesto all’Agenzia per le Erogazioni in Agricoltura (AGEA), tramite domanda presentata ad AGEA/Agecontrol con nota prot. …… del …… il pagamento di Euro ……….., per l’investimento relativo alla misura 321  prevista dal PSR regionale approvato, ai sensi del Reg. CE 1698/2005 e deliberato dal GAL </w:t>
      </w:r>
      <w:r>
        <w:rPr>
          <w:rFonts w:cs="Arial" w:ascii="Arial" w:hAnsi="Arial"/>
          <w:color w:val="000000"/>
          <w:sz w:val="20"/>
          <w:szCs w:val="20"/>
        </w:rPr>
        <w:t xml:space="preserve">Alta Gallura Gallura  </w:t>
      </w:r>
      <w:r>
        <w:rPr>
          <w:rFonts w:cs="Arial" w:ascii="Arial" w:hAnsi="Arial"/>
          <w:sz w:val="20"/>
          <w:szCs w:val="20"/>
        </w:rPr>
        <w:t>in data … ………………2012</w:t>
      </w:r>
    </w:p>
    <w:p>
      <w:pPr>
        <w:pStyle w:val="Default"/>
        <w:spacing w:lineRule="exact" w:line="28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Detto pagamento è condizionato, al preventivo rilascio di garanzia scritta,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ai sensi del comma 2. dell’art.56 del Reg. CE 1974/2006 </w:t>
      </w:r>
      <w:r>
        <w:rPr>
          <w:rFonts w:cs="Arial" w:ascii="Arial" w:hAnsi="Arial"/>
          <w:sz w:val="20"/>
          <w:szCs w:val="20"/>
        </w:rPr>
        <w:t xml:space="preserve">, per un importo complessivo di Euro …………. pari al 110% dell’importo richiesto a garanzia dell’eventuale restituzione dell’importo erogato, ove risultasse che il beneficiario pubblico non aveva titolo a richiederne il pagamento in tutto o in parte. </w:t>
      </w:r>
    </w:p>
    <w:p>
      <w:pPr>
        <w:pStyle w:val="Default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 xml:space="preserve">Qualora risulti accertata dagli Organi competenti l’insussistenza totale o parziale del diritto al sostegno, l’AGEA ai sensi delle disposizioni di cui al Regolamento CE n. 2220/85 e successive modifiche e integrazioni, deve procedere all’immediata richiesta di restituzione delle somme corrispondenti al sostegno non riconosciuto. </w:t>
      </w:r>
    </w:p>
    <w:p>
      <w:pPr>
        <w:pStyle w:val="Default"/>
        <w:spacing w:lineRule="exact" w:line="280" w:before="24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IO’ PREMESSO </w:t>
      </w:r>
    </w:p>
    <w:p>
      <w:pPr>
        <w:pStyle w:val="Default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ottoscritto …………… nato a ……………. Il ……………….., in qualità di legale rappresentante del beneficiario pubblico dettagliato in premessa, da questo autorizzato ad agire in nome e per conto, </w:t>
      </w:r>
    </w:p>
    <w:p>
      <w:pPr>
        <w:pStyle w:val="Default"/>
        <w:spacing w:lineRule="exact" w:line="280" w:before="24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I IMPEGNA</w:t>
      </w:r>
    </w:p>
    <w:p>
      <w:pPr>
        <w:pStyle w:val="Default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restituire, con risorse proprie di bilancio, le somme erogate secondo quanto descritto in premessa, aumentate degli interessi legali decorrenti nel periodo compreso fra la data di </w:t>
      </w:r>
      <w:r>
        <w:rPr>
          <w:rFonts w:cs="Arial" w:ascii="Arial" w:hAnsi="Arial"/>
          <w:i/>
          <w:iCs/>
          <w:sz w:val="20"/>
          <w:szCs w:val="20"/>
        </w:rPr>
        <w:t xml:space="preserve">erogazione e quella di rimborso, </w:t>
      </w:r>
      <w:r>
        <w:rPr>
          <w:rFonts w:cs="Arial" w:ascii="Arial" w:hAnsi="Arial"/>
          <w:sz w:val="20"/>
          <w:szCs w:val="20"/>
        </w:rPr>
        <w:t>oltre imposte, tasse ed oneri di qualsiasi natura supportati da AGEA in dipendenza del recupero, secondo le condizioni oltre specificate, fino a concorrenza della somma massima di Euro ………., pari al 110% dell’importo concesso pari ad Euro …………....a versare le somme richieste in restituzione dall’Ente erogante entro 15 giorni dal ricevimento della richiesta inviata a mezzo lettera raccomandata con ricevuta di ritorno. Il pagamento dell’importo richiesto da AGEA sarà effettuato, pertanto a prima e semplice richiesta scritta, in modo automatico ed incondizionato</w:t>
      </w:r>
      <w:r>
        <w:rPr>
          <w:rFonts w:cs="Arial" w:ascii="Arial" w:hAnsi="Arial"/>
          <w:i/>
          <w:iCs/>
          <w:sz w:val="20"/>
          <w:szCs w:val="20"/>
        </w:rPr>
        <w:t>, senza possibilità per il beneficiario pubblico o per altri soggetti comunque interessati di opporre ad AGEA alcuna eccezione.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 </w:t>
      </w:r>
    </w:p>
    <w:p>
      <w:pPr>
        <w:pStyle w:val="Default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presente impegno ha validità fino alla liquidazione del saldo finale del contributo spettante in relazione al progetto approvato con decreto del Direttore del GAL Alta Gallura - Gallura n. …. del ………., previa comunicazione liberatoria da parte di AGEA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MBRO DELL’ENTE E FIRMA DEL LEGALE RAPPRESENTANTE 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417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ItalicMT">
    <w:charset w:val="00"/>
    <w:family w:val="swiss"/>
    <w:pitch w:val="default"/>
  </w:font>
  <w:font w:name="Kunstler Script">
    <w:charset w:val="00"/>
    <w:family w:val="script"/>
    <w:pitch w:val="variable"/>
  </w:font>
  <w:font w:name="Futura Std Bo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80" w:before="120" w:after="12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autoSpaceDE w:val="false"/>
      <w:spacing w:lineRule="exact" w:line="280" w:before="120" w:after="12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NOTE: La presente dichiarazione di garanzia deve essere stilata su carta intestata dell’Ente pubblico con esplicita indicazione del numero identificativo o protocollo ed eventualmente con pagine numerate, timbrate e firmate per congiuntura, finché non sarà prodotta da sistema. In tal caso sarà necessario soltanto timbro dell’Ente pubblico e firma del rappresentante legale.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5"/>
      <w:gridCol w:w="1444"/>
      <w:gridCol w:w="2982"/>
      <w:gridCol w:w="2508"/>
      <w:gridCol w:w="1276"/>
    </w:tblGrid>
    <w:tr>
      <w:trPr>
        <w:trHeight w:val="1134" w:hRule="atLeast"/>
      </w:trPr>
      <w:tc>
        <w:tcPr>
          <w:tcW w:w="1625" w:type="dxa"/>
          <w:tcBorders/>
        </w:tcPr>
        <w:p>
          <w:pPr>
            <w:pStyle w:val="Normal"/>
            <w:spacing w:before="240" w:after="0"/>
            <w:jc w:val="center"/>
            <w:rPr>
              <w:sz w:val="24"/>
              <w:szCs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9125" cy="50482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44" w:type="dxa"/>
          <w:tcBorders/>
        </w:tcPr>
        <w:p>
          <w:pPr>
            <w:pStyle w:val="Normal"/>
            <w:spacing w:before="240" w:after="0"/>
            <w:jc w:val="center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1475" cy="409575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1475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Fonts w:cs="Kunstler Script" w:ascii="Kunstler Script" w:hAnsi="Kunstler Script"/>
              <w:position w:val="1"/>
              <w:sz w:val="16"/>
              <w:szCs w:val="16"/>
            </w:rPr>
            <w:t>Repubblica</w:t>
          </w:r>
          <w:r>
            <w:rPr>
              <w:rFonts w:cs="Kunstler Script" w:ascii="Kunstler Script" w:hAnsi="Kunstler Script"/>
              <w:spacing w:val="8"/>
              <w:position w:val="1"/>
              <w:sz w:val="16"/>
              <w:szCs w:val="16"/>
            </w:rPr>
            <w:t xml:space="preserve"> </w:t>
          </w:r>
          <w:r>
            <w:rPr>
              <w:rFonts w:cs="Kunstler Script" w:ascii="Kunstler Script" w:hAnsi="Kunstler Script"/>
              <w:w w:val="101"/>
              <w:position w:val="1"/>
              <w:sz w:val="16"/>
              <w:szCs w:val="16"/>
            </w:rPr>
            <w:t>Italiana</w:t>
          </w:r>
        </w:p>
      </w:tc>
      <w:tc>
        <w:tcPr>
          <w:tcW w:w="2982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352425" cy="400050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1" t="-45" r="-51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242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utura Std Book;Arial" w:cs="Futura Std Book;Arial" w:ascii="Futura Std Book;Arial" w:hAnsi="Futura Std Book;Arial"/>
              <w:b/>
              <w:bCs/>
              <w:color w:val="120C14"/>
              <w:spacing w:val="1"/>
              <w:sz w:val="7"/>
              <w:szCs w:val="7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7"/>
              <w:szCs w:val="7"/>
            </w:rPr>
            <w:t>REGIO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7"/>
              <w:szCs w:val="7"/>
            </w:rPr>
            <w:t>E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7"/>
              <w:szCs w:val="7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-1"/>
              <w:sz w:val="7"/>
              <w:szCs w:val="7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7"/>
              <w:szCs w:val="7"/>
            </w:rPr>
            <w:t>UT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7"/>
              <w:szCs w:val="7"/>
            </w:rPr>
            <w:t>Ò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7"/>
              <w:szCs w:val="7"/>
            </w:rPr>
            <w:t>O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7"/>
              <w:szCs w:val="7"/>
            </w:rPr>
            <w:t>M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7"/>
              <w:szCs w:val="7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4"/>
              <w:sz w:val="7"/>
              <w:szCs w:val="7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7"/>
              <w:szCs w:val="7"/>
            </w:rPr>
            <w:t>D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7"/>
              <w:szCs w:val="7"/>
            </w:rPr>
            <w:t xml:space="preserve">E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7"/>
              <w:szCs w:val="7"/>
            </w:rPr>
            <w:t>S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w w:val="101"/>
              <w:sz w:val="7"/>
              <w:szCs w:val="7"/>
            </w:rPr>
            <w:t>ARDIG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7"/>
              <w:szCs w:val="7"/>
            </w:rPr>
            <w:t xml:space="preserve">A 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7"/>
              <w:szCs w:val="7"/>
            </w:rPr>
            <w:t>REGIO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7"/>
              <w:szCs w:val="7"/>
            </w:rPr>
            <w:t>E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7"/>
              <w:szCs w:val="7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-1"/>
              <w:sz w:val="7"/>
              <w:szCs w:val="7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7"/>
              <w:szCs w:val="7"/>
            </w:rPr>
            <w:t>UT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7"/>
              <w:szCs w:val="7"/>
            </w:rPr>
            <w:t>O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7"/>
              <w:szCs w:val="7"/>
            </w:rPr>
            <w:t>O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7"/>
              <w:szCs w:val="7"/>
            </w:rPr>
            <w:t>M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7"/>
              <w:szCs w:val="7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4"/>
              <w:sz w:val="7"/>
              <w:szCs w:val="7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7"/>
              <w:szCs w:val="7"/>
            </w:rPr>
            <w:t>DEL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3"/>
              <w:sz w:val="7"/>
              <w:szCs w:val="7"/>
            </w:rPr>
            <w:t>L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7"/>
              <w:szCs w:val="7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7"/>
              <w:szCs w:val="7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7"/>
              <w:szCs w:val="7"/>
            </w:rPr>
            <w:t>S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w w:val="101"/>
              <w:sz w:val="7"/>
              <w:szCs w:val="7"/>
            </w:rPr>
            <w:t>ARDEG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7"/>
              <w:szCs w:val="7"/>
            </w:rPr>
            <w:t>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2508" w:type="dxa"/>
          <w:tcBorders/>
        </w:tcPr>
        <w:p>
          <w:pPr>
            <w:pStyle w:val="Normal"/>
            <w:spacing w:before="360" w:after="0"/>
            <w:jc w:val="center"/>
            <w:rPr>
              <w:sz w:val="24"/>
              <w:szCs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3950" cy="342900"/>
                <wp:effectExtent l="0" t="0" r="0" b="0"/>
                <wp:docPr id="5" name="Logo PS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 PS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48" r="-1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76" w:type="dxa"/>
          <w:tcBorders/>
        </w:tcPr>
        <w:p>
          <w:pPr>
            <w:pStyle w:val="Normal"/>
            <w:spacing w:before="360" w:after="0"/>
            <w:jc w:val="center"/>
            <w:rPr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1475" cy="371475"/>
                <wp:effectExtent l="0" t="0" r="0" b="0"/>
                <wp:docPr id="6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1475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48:00Z</dcterms:created>
  <dc:creator>Pasquale Sulis</dc:creator>
  <dc:description/>
  <cp:keywords/>
  <dc:language>en-US</dc:language>
  <cp:lastModifiedBy>Personal</cp:lastModifiedBy>
  <cp:lastPrinted>2011-04-21T14:03:00Z</cp:lastPrinted>
  <dcterms:modified xsi:type="dcterms:W3CDTF">2013-09-03T17:12:00Z</dcterms:modified>
  <cp:revision>15</cp:revision>
  <dc:subject/>
  <dc:title/>
</cp:coreProperties>
</file>